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>Unit Plan: “Are You My Mother?” or “Who’s Your Daddy?”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Are You My Mother?” or “Who’s Your Daddy?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 conditions that influence a change are defined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 xml:space="preserve">e) length, volume, mass, and temperature measurements are made in metric units (centimeters, 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 xml:space="preserve">meters, liters, degrees Celsius, grams, kilograms) and standard English units (inches, feet, yards, 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cups, pints, quarts, gallons, degrees Fahrenheit, ounces, pounds)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 unexpected or unusual quantitative data are recognized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5 The student will investigate and understand that living things are part of a system.  Key concepts include</w:t>
            </w:r>
          </w:p>
          <w:p>
            <w:pPr>
              <w:pStyle w:val="Normal"/>
              <w:spacing w:before="60" w:after="60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living organisms are interdependent with their living and nonliving surrounding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dentify the characteristics of a living thin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living thing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KW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Brochure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nit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’ level of prior knowledge of frog life cycles will be assessed through a KWL chart, as well as a brainstorming activit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05217783"/>
            <w:bookmarkStart w:id="1" w:name="__Fieldmark__0_290521778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05217783"/>
            <w:bookmarkStart w:id="3" w:name="__Fieldmark__1_290521778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05217783"/>
            <w:bookmarkStart w:id="5" w:name="__Fieldmark__2_290521778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05217783"/>
            <w:bookmarkStart w:id="7" w:name="__Fieldmark__3_290521778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05217783"/>
            <w:bookmarkStart w:id="9" w:name="__Fieldmark__4_290521778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05217783"/>
            <w:bookmarkStart w:id="11" w:name="__Fieldmark__5_290521778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05217783"/>
            <w:bookmarkStart w:id="13" w:name="__Fieldmark__6_290521778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05217783"/>
            <w:bookmarkStart w:id="15" w:name="__Fieldmark__7_290521778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05217783"/>
            <w:bookmarkStart w:id="17" w:name="__Fieldmark__8_290521778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05217783"/>
            <w:bookmarkStart w:id="19" w:name="__Fieldmark__9_290521778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05217783"/>
            <w:bookmarkStart w:id="21" w:name="__Fieldmark__10_290521778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05217783"/>
            <w:bookmarkStart w:id="23" w:name="__Fieldmark__11_290521778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05217783"/>
            <w:bookmarkStart w:id="25" w:name="__Fieldmark__12_290521778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05217783"/>
            <w:bookmarkStart w:id="27" w:name="__Fieldmark__13_290521778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05217783"/>
            <w:bookmarkStart w:id="29" w:name="__Fieldmark__15_290521778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05217783"/>
            <w:bookmarkStart w:id="31" w:name="__Fieldmark__16_290521778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05217783"/>
            <w:bookmarkStart w:id="33" w:name="__Fieldmark__17_290521778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05217783"/>
            <w:bookmarkStart w:id="35" w:name="__Fieldmark__18_290521778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05217783"/>
            <w:bookmarkStart w:id="37" w:name="__Fieldmark__19_290521778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05217783"/>
            <w:bookmarkStart w:id="39" w:name="__Fieldmark__20_290521778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05217783"/>
            <w:bookmarkStart w:id="41" w:name="__Fieldmark__21_290521778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05217783"/>
            <w:bookmarkStart w:id="43" w:name="__Fieldmark__22_290521778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05217783"/>
            <w:bookmarkStart w:id="45" w:name="__Fieldmark__23_290521778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05217783"/>
            <w:bookmarkStart w:id="47" w:name="__Fieldmark__24_290521778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28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16T23:28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